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Verdana" w:hAnsi="Verdana" w:eastAsia="Times New Roman" w:cs="Verdana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t>Выписка из протокола заседания правления ОАО "РЖД" № 51 от 6 ноября 2018 г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Дата официального опубликования: 08.11.2018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I. Об изменении уровня железнодорожных тарифов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а также на контрейлерные перевозки грузов в автопоездах, прицепах, полуприцепах и съемных автомобильных кузовах, следующих в составе контейнерных поездов, на специализированных платформах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женых крупнотоннажных универсальных контейнеров, следующих в составе контейнерных поездов, на специализированных платформах, предназначенных для перевозки контейнеров, а также на контрейлерные перевозки грузов в автопоездах, прицепах, полуприцепах и съемных автомобильных кузовах, следующих в составе контейнерных поездов, на специализированных платформах, по направлениям:</w:t>
      </w:r>
    </w:p>
    <w:p>
      <w:pPr>
        <w:pStyle w:val="Normal"/>
        <w:numPr>
          <w:ilvl w:val="0"/>
          <w:numId w:val="2"/>
        </w:numPr>
        <w:spacing w:lineRule="auto" w:line="240" w:before="0" w:after="135"/>
        <w:ind w:left="135" w:hanging="36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перевозки со станций Дальневосточной железной дороги: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-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 назначением на станции российских железных дорог – понижающий коэффициент 0,94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им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872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экспортные перевозки через сухопутные погранпереходы Забайкальск (эксп.) Забайкальской железной дороги и Наушки (эксп.) Восточно-Сибирской железной дороги – понижающий коэффициент 0,928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внутрироссийские перевозки до 2000 км включительно (за исключением перевозок со станций Дальневосточной железной дороги: Артем-Приморский I, Ванино, Владивосток, Владивосток (перев.), Владивосток (эксп.), Гайдамак, Гайдамак (эксп.), Красная Речка, Мыс-Чуркин, Мыс-Чуркин (перев.), Мыс-Чуркин (эксп.), Находка, Находка (эксп.), Находка Восточная, Находка-Восточная (перев.), Находка-Восточная (эксп.), Первая Речка, Рыбники, Рыбники (эксп.), Советская Гавань-Город, Советская Гавань-Сортировочная, Угловая, Угловая (перев.), Угловая (эксп.), Угольная, Угольная (эксп.), Уссурийск, Хабаровск II) – понижающий коэффициент 0,937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их коэффициентов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контейнер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II. Об изменении уровня железнодорожных тарифов на перевозки 40-футовых контейнеров, следующих в составе контейнерных поездов железнодорожным транспортом со/на станций российских железных дорог через припортовые станции порта Усть-Луга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груженых и порожних 40-футовых универсальных контейнеров, следующих в составе контейнерных поездов со/на станций российских железных дорог через припортовые станции порта Усть-Луга на дальность перевозки, не превышающую 1100 км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женого или порожнего контейнер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III. Об изменении уровня железнодорожных тарифов на внутрироссийские и импортные перевозки легковых автомобилей (код ЕТСНГ 381087) со станций Гайдамак и Гайдамак (эксп.) Дальневосточн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понижающий коэффициент 0,88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легковых автомобилей (код ЕТСНГ 381087) со станций Гайдамак и Гайдамак (эксп.) Дальневосточной железной дороги во внутрироссийском и импортном сообщении в собственных (арендованных) специализированных вагонах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занный понижающий коэффициент действует при условии выполнения в 2019 году объема перевозок легковых автомобилей (код ЕТСНГ 381087) со станций Гайдамак и Гайдамак (эксп.) Дальневосточной железной дороги во внутрироссийском и импортном сообщении в собственных (арендованных) специализированных вагонах в размере не менее 3300 вагонов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Дополнительно к тарифам на указанные перевозки на объем перевозок, превышающий 3300 вагонов, установить понижающий коэффициент 0,569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Период действия понижающих коэффициентов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Выполнение указанных условий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6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IV. Об изменении уровня железнодорожных тарифов на перевозки легковых автомобилей (код ЕТСНГ 381087) в поясе дальности 1001 - 4000 км, а также на возврат порожних вагонов из-под указанных перевозок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легковых автомобилей (код ЕТСНГ 381087) в собственных (арендованных) специализированных вагонах во внутрироссийском и экспортном сообщении со станций Акулово, Голицыно, Белые столбы, Кунцево-2, Лобня, Михнево, Москва-Товарная-Павелецкая, Чехов Московской железной дороги; Белоостров, Заневский Пост, Лигово, Шушары, Красное село, Купчинская, Колпино, Бронка, Новый Порт Октябрьской железной дороги; Вожой, Нижний Новгород-Автозавод, Ижевск, Доскино, Костариха Горьковской железной дороги; Гирей, Несветай Северо-Кавказской железной дороги; Тольятти, Ульяновск 3, Круглое поле, Тихоново Куйбышевской железной дороги, а также на порожний пробег собственных (арендованных) специализированных вагонов, следующих непосредственно из-под перевозок легковых автомобилей на указанные станции (за исключением случаев, указанных в подпункте 2.16.2 пункта 2.16 раздела 2 части I Прейскуранта № 10-01) согласно приложению № 1 к настоящему протоколу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их коэффициентов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V. Об изменении уровня железнодорожных тарифов на порожний пробег специализированных платформ для перевозки трубной продукции моделей 13-1796-01, 13-1796-03, 13-2118-03, 13-1163, 13-1163-01, 13-4108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орожний пробег специализированных платформ моделей 13-1796-01, 13-1796-03, 13-2118-03, 13-1163, 13-1163-01, 13-4108 из-под перевозок труб из черных металлов (позиция ЕТСНГ ранее перевозимого груза - 323)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занный понижающий коэффициент действует при условии обеспечения в 2019 году гарантированного объема перевозок труб из черных металлов (позиция ЕТСНГ 323) во внутрироссийском и экспортном сообщении на платформах обозначенных моделей в размере не менее 850 тыс. тонн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их коэффициентов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Выполнение указанных условий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VI. Об изменении уровня железнодорожных тарифов на импортные перевозки плодоовощной продукции (позиции ЕТСНГ 040-043, 050-054) из республик Узбекистан и Таджикистан в Российскую Федерацию в рефрижераторном подвижном составе принадлежности АО "Узбекистон темир йуллари" и ГУП "Рохи охани Точикистон"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ода № 47-т/5 (зарегистрированного Минюстом России 9 июля 2003 года, регистрационный номер 4882) со всеми изменениями и дополнениями, утвержденными в установленном порядке, на импортные перевозки плодовоовощной продукции (ЕТСНГ 040-043, 050-054)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"Узбекистан темир йуллари" и ГУП "Рохи охани Точикистон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занный понижающий коэффициент действует при условии освобождения ОАО "РЖД" от платы за пользование рефрижераторным подвижным составом принадлежности данных государств, задействованном в перевозках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VII. Об изменении уровня железнодорожных тарифов на перевозки грузов в/из Республики Армения и в/из Грузии с участием паромной линии Кавказ (Россия) – Поти, Батуми (Грузия) – Кавказ (Россия)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железнодорожные перевозки грузов в вагонах в экспортно - импортном сообщении в/из Республики Армения и в/из Грузии с участием паромных линий Кавказ (Россия) – Поти (Грузия) – Кавказ (Россия), Кавказ (Россия) – Батуми (Грузия) – Кавказ (Россия); на транзитные перевозки, осуществляемые между странами ЕАЭС с участием паромных линий Кавказ (Россия) – Поти (Грузия) – Кавказ (Россия), Кавказ (Россия) – Батуми (Грузия) – Кавказ (Россия); на транзитные перевозки через российские порты в страны ЕАЭС с участием паромных линий Кавказ (Россия) – Поти (Грузия), Кавказ (Россия) – Батуми (Грузия) и в обратном направлении; на транзитные перевозки из третьих стран через паромные линии Поти (Грузия) – Кавказ (Россия), Батуми (Грузия) – Кавказ (Россия) в страны ЕАЭС следующие коэффициенты: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0,872 на поясах дальности свыше 3000 км для грузов первого тарифного класса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0,750 на поясах дальности до 3000 км при перевозках грузов первого тарифного класса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0,500 на всех поясах дальности при перевозках грузов второго и третьего тарифных классов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Если в отношении перевозок, указанных в пункте 2 настоящего раздела,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Период действия понижающих коэффициентов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Указанные в пункте 2 настоящего раздела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VIII. Об изменении уровня железнодорожных тарифов на внутрироссийские перевозки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, а также на возврат порожних вагонов из-под указанных перевозок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 понижающий коэффициент 0,7, на внутрироссийские перевозки бутадиена ингибированного (код ЕТСНГ 488123) в собственных (арендованных) цистернах для газов энергетических (углеводородных сжиженных) со станции Тобольск Свердловской железной дороги на станции Придача Юго-Восточной железной дороги и Базаиха Красноярской железной дороги, а также порожнего пробега собственных (арендованных) цистерн для газов энергетических (углеводородных сжиженных) из-под выгрузки указанного груза со станций Придача Юго-Восточной железной дороги и Базаиха Красноярской железной дороги на станцию Тобольск Свердловск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занный понижающий коэффициент действует при условии осуществления перевозок бутадиена ингибированного (код ЕТСНГ 488123) со станции Тобольск Свердловской железной дороги на станции Придача Юго-Восточной железной дороги и Базаиха Красноярской железной дороги в 2019 году в собственных (арендованных) цистернах для газов энергетических (углеводородных сжиженных) в объеме не ниже уровня 2016 года (189,1 тыс. тонн)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его коэффициента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X. Об изменении уровня железнодорожных тарифов на внутрироссийские и экспортные перевозки нефтепродуктов (позиции ЕТСНГ 211-215, 221-225, коды ЕТСНГ 226021, 226069, 226106) в цистернах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е коэффициенты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: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на перевозки нефтепродуктов (позиции ЕТСНГ 211-215, 221-225, коды ЕТСНГ 226021, 226069, 226106) в собственных (арендованных) цистернах со станций российских железных дорог согласно приложению № 2 к настоящему протоколу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нижающий коэффициент 0,95 к тарифам на порожний пробег цистерн, следующих непосредственно из-под перевозок нефтепродуктов (позиции ЕТСНГ 211-215, 221-225, коды ЕТСНГ 226021, 226069, 226106), за исключением порожнего пробега собственных (арендованных) цистерн из-под перевозок газового конденсата в направлении станции Лимбей Свердловск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их коэффициентов с 1 января 2019 г. по 31 декабря 2019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или порожнего собственного (арендованного) вагона как в пути следования, так и на первоначальной станции назначения, а также при пробеге порожних собственных (арендованных) вагонов после порожнего пробега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XI. О внесении изменений в решение правления ОАО "РЖД" от 21 декабря 2016 г. (протокол № 47)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Внести изменения в пункт 2 протокола заседания правления ОАО "РЖД" от 21 декабря 2016 г. № 47, заменив слова "31 декабря 2017 г." словами "31 декабря 2019 г.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XII. Об изменении уровня железнодорожных тарифов на внутрироссийские и экспортные перевозки газового конденсата (позиция ЕТСНГ 226106) при проследовании через станцию Сывдарма (стр.) Свердловской железной дороги со станций АО "ЯЖДК"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и экспортные перевозки газового конденсата (позиция ЕТСНГ 226106) в собственных (арендованных) цистернах при проследовании через станцию Сывдарма (стр.) Свердловской железной дороги со станций АО "ЯЖДК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его коэффициента с 1 января 2019 г. по 31 декабря 2023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XIII. Об изменении уровня железнодорожных тарифов на внутрироссийские и экспортные перевозки нефтепродуктов (позиции ЕТСНГ 211-215, 221-225) со станции Ветласян Северной железной дороги и внутрироссийские перевозки нефти сырой (код ЕТСНГ 201005) со станции Сергино Свердловской железной дороги на станцию Татьянка Приволжской железной дороги и со станций Каджером, Усинск, Кожва I Северной железной дороги на станцию Ветласян Северн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: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нижающий коэффициент 0,822 на перевозки нефтепродуктов (позиции ЕТСНГ 211-215, 221-225) в собственных (арендованных) цистернах со станции Ветласян Северн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занный понижающий коэффициент действует при условии выполнения в 2019-2020 гг. гарантированного объема перевозок со станции Татьянка Приволжской железной дороги нефтепродуктов (позиции ЕТСНГ 211-215, 221-225), газов энергетических (углеводородных сжиженных) (позиция ЕТСНГ 226) и кокса электродного (код ЕТСНГ 171079) в размере не менее 7,5 млн. тонн в год;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понижающий коэффициент 0,550 на перевозки нефти сырой (код ЕТСНГ 201005) в собственных (арендованных) цистернах со станции Сергино Свердловской железной дороги до станции Татьянка Приволжской железной дороги и со станций Каджером, Усинск, Кожва I Северной железной дороги до станции Ветласян Северн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их коэффициентов с 1 января 2019 г. по 31 декабря 2020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inherit;Times New Roman" w:hAnsi="inherit;Times New Roman" w:eastAsia="Times New Roman" w:cs="inherit;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color w:val="000000"/>
          <w:sz w:val="21"/>
          <w:szCs w:val="21"/>
          <w:lang w:eastAsia="ru-RU"/>
        </w:rPr>
        <w:t>XIV. Об изменении уровня железнодорожных тарифов на экспортные перевозки дизельного топлива (позиция ЕТСНГ 214) со станций Осенцы Свердловской железной дороги и Кама Горьковской железной дороги до станции Высоцк (эксп.) Октябрьской железной дороги в рамках ценовых пределов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2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на станцию Высоцк (эксп.) Октябрьской железной дороги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Указанный понижающий коэффициент действует при условии выполнения в 2019-2025 гг. объема перевозок дизельного топлива (позиция ЕТСНГ 214) в собственных (арендованных) цистернах со станций Осенцы Свердловской железной дороги и Кама Горьковской железной дороги в размере не менее 2,8 млн. тонн в год, в том числе объема экспортных перевозок дизельного топлива (позиция ЕТСНГ 214) в собственных (арендованных)цистернах со станций Осенцы Свердловской железной дороги и Кама Горьковской железной дороги назначением на станцию Высоцк (эксп.) Октябрьской железной дороги в размере не менее 1,1 млн. тонн в год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3. Период действия понижающего коэффициента с 1 января 2019 г. по 31 декабря 2025 г. включительно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4. Выполнение указанных условий должно быть закреплено договорными обязательствами с ОАО "РЖД".</w:t>
      </w:r>
    </w:p>
    <w:p>
      <w:pPr>
        <w:pStyle w:val="Normal"/>
        <w:spacing w:lineRule="auto" w:line="240" w:before="0" w:after="240"/>
        <w:textAlignment w:val="baseline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5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</w:t>
      </w:r>
    </w:p>
    <w:p>
      <w:pPr>
        <w:pStyle w:val="Normal"/>
        <w:spacing w:lineRule="exact" w:line="300"/>
        <w:ind w:left="5670" w:hanging="0"/>
        <w:rPr/>
      </w:pPr>
      <w:r>
        <w:rPr>
          <w:color w:val="000000"/>
          <w:szCs w:val="28"/>
        </w:rPr>
        <w:t xml:space="preserve">Приложение № 1 </w:t>
        <w:br/>
        <w:t>к протоколу заседания правления ОА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«РЖД»</w:t>
      </w:r>
    </w:p>
    <w:p>
      <w:pPr>
        <w:pStyle w:val="Normal"/>
        <w:spacing w:lineRule="exact" w:line="300"/>
        <w:ind w:left="5670" w:hanging="0"/>
        <w:rPr>
          <w:color w:val="000000"/>
          <w:szCs w:val="28"/>
        </w:rPr>
      </w:pPr>
      <w:r>
        <w:rPr>
          <w:color w:val="000000"/>
          <w:szCs w:val="28"/>
        </w:rPr>
        <w:t>от 6 ноября 2018 г. № 51</w:t>
      </w:r>
    </w:p>
    <w:p>
      <w:pPr>
        <w:pStyle w:val="Normal"/>
        <w:spacing w:lineRule="exact" w:line="300"/>
        <w:ind w:left="609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4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459"/>
        <w:gridCol w:w="3459"/>
      </w:tblGrid>
      <w:tr>
        <w:trPr>
          <w:trHeight w:val="31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 дальности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женый рейс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жний рейс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01-10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51-11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01-11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151-12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01-12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251-13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01-13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351-14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01-14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451-15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501-16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601-17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701-18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801-19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1901-20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001-21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101-22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201-23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301-24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81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401-25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501-26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601-27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701-28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89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801-29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2901-30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92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001-31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101-32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201-33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301-34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401-35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501-36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601-37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701-38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801-39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3901-400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/>
        <w:ind w:left="5670" w:hanging="0"/>
        <w:rPr/>
      </w:pPr>
      <w:r>
        <w:rPr>
          <w:color w:val="000000"/>
          <w:szCs w:val="28"/>
        </w:rPr>
        <w:t xml:space="preserve">Приложение № 2 </w:t>
        <w:br/>
        <w:t>к протоколу заседания правления ОА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«РЖД»</w:t>
      </w:r>
    </w:p>
    <w:p>
      <w:pPr>
        <w:pStyle w:val="Normal"/>
        <w:spacing w:lineRule="exact" w:line="300"/>
        <w:ind w:left="5670" w:hanging="0"/>
        <w:rPr>
          <w:color w:val="000000"/>
          <w:sz w:val="16"/>
          <w:szCs w:val="16"/>
        </w:rPr>
      </w:pPr>
      <w:r>
        <w:rPr>
          <w:color w:val="000000"/>
          <w:szCs w:val="28"/>
        </w:rPr>
        <w:t>от 6 ноября 2018 г. № 51</w:t>
      </w:r>
    </w:p>
    <w:p>
      <w:pPr>
        <w:pStyle w:val="Normal"/>
        <w:spacing w:lineRule="exact" w:line="300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13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2905"/>
        <w:gridCol w:w="2670"/>
      </w:tblGrid>
      <w:tr>
        <w:trPr>
          <w:tblHeader w:val="true"/>
          <w:trHeight w:val="968" w:hRule="atLeast"/>
        </w:trPr>
        <w:tc>
          <w:tcPr>
            <w:tcW w:w="3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танция отправления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ЖД</w:t>
            </w:r>
          </w:p>
        </w:tc>
        <w:tc>
          <w:tcPr>
            <w:tcW w:w="2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га отправления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ЖД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эффициент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НЗИ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8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ЗЕМГ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ОРОДНЯ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БУЛАКСК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ШПИ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ОЙ-КОМБН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И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ЯЗЕ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ОК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САКОВ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ЯЖ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ЩИН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ВКУЙБЫШЕВ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ФТЯ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.ЕЛО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 ЖИЗН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ТРАД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ЕРГИЕВС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УФИМ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ЯГАН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РХНЕКОНДНС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ЮТ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П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РОЧИН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НЬКИНО 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ХОВ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ХОВСКАЯ-ЮЖ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ЗРАНЬ 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ЮЛЬПА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Я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ВЛЕН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РПЕ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3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ЕВАРТ.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11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ЕВАРТ.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ДЕННОВ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9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ТЛАСЯ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ЛЕЦ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МЕН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Г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НГЕПАСВСК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ПШИН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ЕНЦЫ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Г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ТЬЯН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ИН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Ь-ВЫМ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НДЫК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БИНАТ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1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ЕРДСК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ОМСК1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ПЫЛ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ЧЕНЕ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РЬЕВ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ОЙЩИ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КУЗ.-СО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МСКО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АБИН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АШЕ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НАУЛ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Й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Б-ЗАП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Б-ВОС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ТОМ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ПК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СИНО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ОНАЛЬНЫЙ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МСК-ВОСТ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МСК-СЕВ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МЯ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ЖЕН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19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ЖЕР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О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НИЧК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САРАЙСКАЯ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75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ГАЛ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15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РАН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52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АВА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РГУ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39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ИШ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1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МБЕ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32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ЯРОСЛАВ.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2</w:t>
            </w:r>
          </w:p>
        </w:tc>
      </w:tr>
      <w:tr>
        <w:trPr>
          <w:trHeight w:val="397" w:hRule="atLeast"/>
        </w:trPr>
        <w:tc>
          <w:tcPr>
            <w:tcW w:w="35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КЛЯНЬ</w:t>
            </w:r>
          </w:p>
        </w:tc>
        <w:tc>
          <w:tcPr>
            <w:tcW w:w="29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3</w:t>
            </w:r>
          </w:p>
        </w:tc>
      </w:tr>
      <w:tr>
        <w:trPr>
          <w:trHeight w:val="397" w:hRule="atLeast"/>
        </w:trPr>
        <w:tc>
          <w:tcPr>
            <w:tcW w:w="35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</w:tc>
        <w:tc>
          <w:tcPr>
            <w:tcW w:w="29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40*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УГЛОЕ ПОЛЕ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5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ШАРИП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ЯНСК-ВОС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2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У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ОТО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КОЛЬСКОЕ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ЕГЛАЗ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ОВОРОД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У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ЙНО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58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УЖЬЯЛЫ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ИНСКИ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ЮМЕНЬ-СЕВЕР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ИП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9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ЛАГУВА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28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БАРОВСК 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46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КЕЛ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4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ЛЬ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84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 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5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 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УЧУ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89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ДАЧ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ИМИЧЕ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БОЛЬ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77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СЛА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ОГАТОЕ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ЗУЛУК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ЛОТ. СТЕП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СКИ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ЧУБЕ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РАСНОГВАРД.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УРГАН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ГА 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ЫСЫЕ ГОРЫ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ГИО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Т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ЕВОЛОЦКАЯ 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ЕС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РУЗ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ХВИСТНЕ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ПОЛЕ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ЙМАЗЫ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ЬХОТ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УРИМ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КМАР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9</w:t>
            </w:r>
          </w:p>
        </w:tc>
      </w:tr>
      <w:tr>
        <w:trPr>
          <w:trHeight w:val="45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СТАНИЕ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43</w:t>
            </w:r>
          </w:p>
        </w:tc>
      </w:tr>
      <w:tr>
        <w:trPr>
          <w:trHeight w:val="45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ОЛЕК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6</w:t>
            </w:r>
          </w:p>
        </w:tc>
      </w:tr>
      <w:tr>
        <w:trPr>
          <w:trHeight w:val="45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ПАРАТ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05</w:t>
            </w:r>
          </w:p>
        </w:tc>
      </w:tr>
      <w:tr>
        <w:trPr>
          <w:trHeight w:val="45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ЕНЧУ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1</w:t>
            </w:r>
          </w:p>
        </w:tc>
      </w:tr>
      <w:tr>
        <w:trPr>
          <w:trHeight w:val="45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СТЯНК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1</w:t>
            </w:r>
          </w:p>
        </w:tc>
      </w:tr>
      <w:tr>
        <w:trPr>
          <w:trHeight w:val="28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ЕКСИК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СЛЕБ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БЕРБАШ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ШКАР-ОЛ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А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ШУНИХА-А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ОБРОД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С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НОХО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ФОН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НК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РК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ТИЩЕ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АЛАК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9</w:t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У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ИСИМО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АНГЕЛЬ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РЮЛЕВО-ТОВ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ГАНДИН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ДЕЕ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ДМИДИ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ОРГИЕВ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ЯЗИ-ВОРОНЖ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ПУТ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ВКАЗ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НЯЖПОГОС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ОДЕЗ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ЫМС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АГ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ЛИК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АНИЕНБАУМ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ГОРЕЛ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ЧИНО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ХОРЕЧНОЕ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ЫЛ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ОИЦ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МОВ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БАРОВСК 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НКАЛ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НОСТЬ КОМСМ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НОЕ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ЛЕ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75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УЛЬ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ЯГ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НИНО-ЭКСП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ЯРСК-С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.ПОРТ-ЭКС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ТЕЛ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ЛЫ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ПЕЦ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НЕЛ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6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ДВЕДЕ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СПЕКТИВН.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ТИЩЕВО 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БА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У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БОКСАРЫ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ЕКСН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ЛЬ-П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ПАССКОЕ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5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ЗАИХ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ОЕ ОЗЕР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ЛАДИКАВКАЗ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ТЧ-ТОВ-БАЛ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К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ЫШИ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ЗЛЯ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ЕЦК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ХАЧКАЛ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ПЕРЕЛЮБС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ЯШЕ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УЙНАК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5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ЯКО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РОВСК-ПРВ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АРОВ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САВ-ЮР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ОГОЕ-ПОЛ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1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РЬЕВСК-НОВ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Г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УСТИН Я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ТУС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НГУ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6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АГИР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ДЕШК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БЕЛЬН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ЧУНК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Р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1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ДИЛОВ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ГОРЬЕВСК 1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ЛАГИАД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ЕКУПС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НО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ЧЬ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ЛДОМ-САВ.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ЬЯНОВСК-Ц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КА-ТОВ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СТАЛЬ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ДОН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5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С-СОРТ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С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ЛИКС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ХТ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ЖЕРОМ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6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ДОВАЯ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2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НОЙ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13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НГИСЕПП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Т</w:t>
            </w:r>
          </w:p>
        </w:tc>
        <w:tc>
          <w:tcPr>
            <w:tcW w:w="2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</w:t>
            </w:r>
          </w:p>
        </w:tc>
      </w:tr>
      <w:tr>
        <w:trPr>
          <w:trHeight w:val="33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Б</w:t>
            </w:r>
          </w:p>
        </w:tc>
        <w:tc>
          <w:tcPr>
            <w:tcW w:w="2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ЧИНСК 2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С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73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АРОВИХ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8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ИЛЬНА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БШ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82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ШИ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В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64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УРОВСК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53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ВДАРМА.СТР.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Р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3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Т.ЗАВОД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СК</w:t>
            </w:r>
          </w:p>
        </w:tc>
        <w:tc>
          <w:tcPr>
            <w:tcW w:w="2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761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both"/>
        <w:rPr>
          <w:szCs w:val="28"/>
        </w:rPr>
      </w:pPr>
      <w:r>
        <w:rPr>
          <w:color w:val="000000"/>
          <w:sz w:val="24"/>
        </w:rPr>
        <w:t>* коэффициент действует при условии выполнения гарантированного объема перевозок в размере не менее 5,5 млн.т., но не выше 6,8 млн.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6:00Z</dcterms:created>
  <dc:creator>Sema</dc:creator>
  <dc:description/>
  <cp:keywords/>
  <dc:language>en-US</dc:language>
  <cp:lastModifiedBy>Sema</cp:lastModifiedBy>
  <dcterms:modified xsi:type="dcterms:W3CDTF">2018-11-13T12:54:00Z</dcterms:modified>
  <cp:revision>1</cp:revision>
  <dc:subject/>
  <dc:title/>
</cp:coreProperties>
</file>